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272216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polycarbonate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8-2838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polycarbonate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0 ± 5 Shore A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0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env. 85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750 %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 :</w:t>
      </w:r>
    </w:p>
    <w:p>
      <w:pPr>
        <w:pStyle w:val="TextBody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Le Silicone neutre polycarbonate Meccanocar est un mastic silicone neutre à polymérisation rapide ( de type oxime ), conforme à la norme ISO 11600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applicabilité sur les supports usuels du bâtiment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Y compris matériaux de synthèse ou poreux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résistance aux intempéries et aux rayons U.V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siste aux températures de –40°C à + 180°C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ans odeur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Teinte inaltérabl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</w:rPr>
        <w:t xml:space="preserve">- </w:t>
      </w:r>
      <w:r>
        <w:rPr>
          <w:rFonts w:cs="TTE1419C18t00" w:ascii="TTE1419C18t00" w:hAnsi="TTE1419C18t00"/>
        </w:rPr>
        <w:t>Elasticité permanent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dilatation en intérieur et extérieur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transparent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aximale</w:t>
      </w:r>
      <w:r>
        <w:rPr>
          <w:rFonts w:cs="TTE1419C18t00" w:ascii="TTE1419C18t00" w:hAnsi="TTE1419C18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Profond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Recommandation</w:t>
      </w:r>
      <w:r>
        <w:rPr>
          <w:rFonts w:cs="TTE1419C18t00" w:ascii="TTE1419C18t00" w:hAnsi="TTE1419C18t00"/>
          <w:lang w:val="fr-FR"/>
        </w:rPr>
        <w:t>: largeur 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Application: </w:t>
      </w:r>
      <w:r>
        <w:rPr>
          <w:rFonts w:cs="TTE1419C18t00" w:ascii="TTE1419C18t00" w:hAnsi="TTE1419C18t00"/>
          <w:lang w:val="fr-FR"/>
        </w:rPr>
        <w:t>pistolet manuel ou pneumatique.</w:t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329640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41A088t00" w:hAnsi="TTE141A088t00" w:cs="TTE141A088t00"/>
          <w:bCs/>
          <w:i/>
          <w:i/>
          <w:sz w:val="20"/>
          <w:lang w:val="fr-FR"/>
        </w:rPr>
      </w:pPr>
      <w:r>
        <w:rPr>
          <w:rFonts w:cs="TTE141A088t00" w:ascii="TTE141A088t00" w:hAnsi="TTE141A088t00"/>
          <w:bCs/>
          <w:i/>
          <w:sz w:val="2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Température d’application: </w:t>
      </w:r>
      <w:r>
        <w:rPr>
          <w:rFonts w:cs="TTE1419C18t00" w:ascii="TTE1419C18t00" w:hAnsi="TTE1419C18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Produit de nettoyage: </w:t>
      </w:r>
      <w:r>
        <w:rPr>
          <w:rFonts w:cs="TTE1419C18t00" w:ascii="TTE1419C18t00" w:hAnsi="TTE1419C18t00"/>
          <w:lang w:val="fr-FR"/>
        </w:rPr>
        <w:t>white-spirit avant la réticulation du mastic ; après réticulation, éliminer par grattage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Finition: </w:t>
      </w:r>
      <w:r>
        <w:rPr>
          <w:rFonts w:cs="TTE1419C18t00" w:ascii="TTE1419C18t00" w:hAnsi="TTE1419C18t00"/>
          <w:lang w:val="fr-FR"/>
        </w:rPr>
        <w:t>lissage à l’eau savonneuse avant la formation de peau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419888t00" w:hAnsi="TTE1419888t00" w:cs="TTE1419888t00"/>
          <w:b/>
          <w:b/>
          <w:bCs/>
          <w:i/>
          <w:i/>
          <w:iCs/>
          <w:lang w:val="fr-FR"/>
        </w:rPr>
      </w:pPr>
      <w:r>
        <w:rPr>
          <w:rFonts w:cs="TTE1419888t00" w:ascii="TTE1419888t00" w:hAnsi="TTE1419888t00"/>
          <w:b/>
          <w:bCs/>
          <w:i/>
          <w:iCs/>
          <w:lang w:val="fr-FR"/>
        </w:rPr>
        <w:t>MISE EN OEUVRE :</w:t>
      </w:r>
    </w:p>
    <w:p>
      <w:pPr>
        <w:pStyle w:val="Normal"/>
        <w:autoSpaceDE w:val="false"/>
        <w:jc w:val="both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ur support propre, sec, degraissé, à une température entre +5°C et +35°C. Un essai préalable d’adhérence est toujours conseillé, particulièrement sur PVC.</w:t>
      </w:r>
    </w:p>
    <w:p>
      <w:pPr>
        <w:pStyle w:val="Normal"/>
        <w:autoSpaceDE w:val="false"/>
        <w:jc w:val="both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- Le contact direct entre le Mastic silicone polycorbonate Meccanocar et le mastic de scellement d’un double vitrage ou le feuil PVB d’un verre de sécurité est déconseill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419C18t00">
    <w:charset w:val="00"/>
    <w:family w:val="auto"/>
    <w:pitch w:val="default"/>
  </w:font>
  <w:font w:name="TTE14225D0t00">
    <w:charset w:val="00"/>
    <w:family w:val="auto"/>
    <w:pitch w:val="default"/>
  </w:font>
  <w:font w:name="TTE1BB9358t00">
    <w:charset w:val="00"/>
    <w:family w:val="auto"/>
    <w:pitch w:val="default"/>
  </w:font>
  <w:font w:name="TTE141A088t00">
    <w:charset w:val="00"/>
    <w:family w:val="auto"/>
    <w:pitch w:val="default"/>
  </w:font>
  <w:font w:name="TTE14198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5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3:19:00Z</dcterms:modified>
  <cp:revision>9</cp:revision>
  <dc:subject/>
  <dc:title>Antispruzzo per saldatura base acqua</dc:title>
</cp:coreProperties>
</file>